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носитель кода активации в виде сертификата технической поддержки на оборудование сети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MPLS</w:t>
            </w:r>
            <w:r>
              <w:rPr>
                <w:b/>
              </w:rPr>
              <w:t xml:space="preserve"> РБ, </w:t>
            </w:r>
            <w:r>
              <w:rPr>
                <w:b/>
                <w:lang w:val="en-US"/>
              </w:rPr>
              <w:t>Cisc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WDM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SDH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носитель кода активации в виде сертификата технической поддержки на оборудование сети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MPLS</w:t>
            </w:r>
            <w:r>
              <w:rPr>
                <w:b/>
              </w:rPr>
              <w:t xml:space="preserve"> РБ, </w:t>
            </w:r>
            <w:r>
              <w:rPr>
                <w:b/>
                <w:lang w:val="en-US"/>
              </w:rPr>
              <w:t>Cisc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WDM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SDH</w:t>
            </w:r>
            <w:r>
              <w:rPr>
                <w:b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, 1.3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, 1.3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Поставщик должен быть авторизированным сервисным партнером CISCO; поставщик должен предоставить письмо авторизации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После заключения договора, поставщик должен предоставить сертификат расширенной гарантии Cisco с указанием количества и состава оборудования (Product ID)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Определяются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00, Республика Башкортостан, г. Уфа, ул. Ленина, д. 3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ложению № 1.1 к Извещению – до 30.04.2015 г., по Приложению № 1.2 к Извещению – до 30.04.2015 г., по Приложению № 1.3 к Извещению – до 01.10.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9 863 079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3-27T16:43:00Z</cp:lastPrinted>
  <dcterms:modified xsi:type="dcterms:W3CDTF">2015-03-27T11:43:00Z</dcterms:modified>
  <cp:revision>99</cp:revision>
  <dc:subject/>
  <dc:title> </dc:title>
</cp:coreProperties>
</file>